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smallCaps/>
          <w:color w:val="auto"/>
          <w:sz w:val="24"/>
          <w:szCs w:val="20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smallCaps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smallCaps/>
          <w:color w:val="auto"/>
          <w:sz w:val="24"/>
          <w:szCs w:val="20"/>
          <w:lang w:val="pt-BR" w:eastAsia="zxx" w:bidi="ar-SA"/>
        </w:rPr>
        <w:t xml:space="preserve"> </w:t>
      </w:r>
      <w:r>
        <w:rPr>
          <w:rStyle w:val="WWFontepargpadro1"/>
          <w:rFonts w:eastAsia="Times New Roman" w:cs="Times New Roman"/>
          <w:b/>
          <w:smallCaps/>
          <w:color w:val="auto"/>
          <w:sz w:val="24"/>
          <w:szCs w:val="20"/>
          <w:lang w:val="pt-BR" w:eastAsia="zxx" w:bidi="ar-SA"/>
        </w:rPr>
        <w:t>XX, DE XX DE XXXX DE 2007</w:t>
      </w:r>
    </w:p>
    <w:p>
      <w:pPr>
        <w:pStyle w:val="WWNormalWeb"/>
        <w:spacing w:lineRule="exact" w:line="240" w:before="0" w:after="120"/>
        <w:jc w:val="center"/>
        <w:rPr>
          <w:rStyle w:val="WWFontepargpadro1"/>
          <w:rFonts w:ascii="Times New Roman" w:hAnsi="Times New Roman" w:eastAsia="Times New Roman" w:cs="Times New Roman"/>
          <w:b/>
          <w:b/>
          <w:bCs/>
          <w:smallCap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560" w:right="0" w:hanging="0"/>
        <w:jc w:val="both"/>
        <w:rPr>
          <w:rFonts w:ascii="Times New Roman" w:hAnsi="Times New Roman" w:eastAsia="Times New Roman" w:cs="Times New Roman"/>
          <w:bCs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Cs/>
          <w:i/>
          <w:color w:val="auto"/>
          <w:sz w:val="24"/>
          <w:szCs w:val="24"/>
          <w:lang w:val="pt-BR" w:eastAsia="zxx" w:bidi="ar-SA"/>
        </w:rPr>
        <w:t>Dispõe sobre informação e sinalização dos corpos d´água comprovadamente poluídos e com potencial de risco à saúde, à biodiversidade e às atividades humanas.</w:t>
      </w:r>
    </w:p>
    <w:p>
      <w:pPr>
        <w:pStyle w:val="Normal"/>
        <w:ind w:left="4560" w:right="0" w:hanging="0"/>
        <w:jc w:val="both"/>
        <w:rPr>
          <w:rFonts w:ascii="Times New Roman" w:hAnsi="Times New Roman" w:eastAsia="Times New Roman" w:cs="Times New Roman"/>
          <w:bCs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Cs/>
          <w:i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before="0" w:after="227"/>
        <w:ind w:left="0" w:right="0" w:firstLine="141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atLeast" w:line="240" w:before="0" w:after="238"/>
        <w:ind w:left="0" w:right="0" w:firstLine="1417"/>
        <w:jc w:val="both"/>
        <w:rPr>
          <w:rFonts w:ascii="Times New Roman" w:hAnsi="Times New Roman" w:eastAsia="TimesNewRomanPSMT;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os aspectos legais acerca da qualidade da água para consumo humano, objetos da Portaria MS n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518/04 e do Decreto Presidencial n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5.440/05, que estabelecem definições e procedimentos sobre o controle de qualidade da água de sistemas de abastecimento e instituindo mecanismos e instrumentos para divulgação da informação aos consumidores sobre a qualidade da água para consumo humano;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o Decreto Presidencial n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5.440/05, assegurado pelas Leis n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8.078/90, 8.080/90 e 9.433/97, com fiscalização de seu cumprimento pelos órgãos competentes dos Ministérios da Saúde, Justiça, Cidades e Meio Ambiente, autoridade estaduais, do Distrito Federal, Territórios e municípios, que, em seu art.5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item D, destaca que as informações aos consumidores contenham: “característica e problemas do manancial que causem riscos à saúde e alerta sobre os possíveis danos a que estão sujeitos os consumidores, especialmente crianças, idosos e pacientes de hemodiálise, orientando sobre as precauções e medidas corretivas necessárias”;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  <w:t>Considerando a Resolução CONAMA n</w:t>
      </w:r>
      <w:r>
        <w:rPr>
          <w:rFonts w:eastAsia="Times New Roman" w:cs="Times New Roman" w:ascii="Times New Roman" w:hAnsi="Times New Roman"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357/05 que “dispõe sobre a classificação dos corpos de água e diretrizes ambientais para o seu enquadramento, bem como estabelece as condições e padrões de lançamento de efluentes, e dá outras providências”;</w:t>
      </w:r>
    </w:p>
    <w:p>
      <w:pPr>
        <w:pStyle w:val="Normal"/>
        <w:spacing w:before="0" w:after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a necessidade de informar as populações ribeirinhas sobre o estado ambiental dos corpos d’água adjacentes a suas habitações;</w:t>
      </w:r>
    </w:p>
    <w:p>
      <w:pPr>
        <w:pStyle w:val="Normal"/>
        <w:spacing w:before="0" w:after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a necessidade de informar a população sobre os riscos à saúde decorrentes da proximidade, utilização de água proveniente de corpos d’água comprovadamente poluídos;</w:t>
      </w:r>
    </w:p>
    <w:p>
      <w:pPr>
        <w:pStyle w:val="Normal"/>
        <w:spacing w:before="0" w:after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que a disponibilidade de informações sobre as condições de um corpo d’água é importante para o processo de integração das comunidades com as políticas públicas, prevenindo doenças de veiculação hídricas e/ou tóxicas; resolve: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ab/>
        <w:tab/>
        <w:t>Art. 1</w:t>
      </w:r>
      <w:r>
        <w:rPr>
          <w:rFonts w:eastAsia="Times New Roman" w:cs="Times New Roman" w:ascii="Times New Roman" w:hAnsi="Times New Roman"/>
          <w:b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Fica obrigatória a instalação de placas informativas sobre a qualidade da água em locais específicos de um corpo d’água com risco tecnicamente avaliado e próximo a ambientes e aglomerados humanos.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 xml:space="preserve">Parágrafo Único: Os riscos citados no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 deverão ser classificados conforme normativas da Organização Mundial da Saúde e demais instâncias regulamentadoras pertinentes.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ab/>
        <w:tab/>
        <w:t>Art. 2</w:t>
      </w:r>
      <w:r>
        <w:rPr>
          <w:rFonts w:eastAsia="Times New Roman" w:cs="Times New Roman" w:ascii="Times New Roman" w:hAnsi="Times New Roman"/>
          <w:b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O órgão gestor de recursos hídricos será responsável por essa indicação nos casos em que o risco seja eminente e não exista outra instância de gestão na região.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ab/>
        <w:tab/>
        <w:t>Art. 3</w:t>
      </w:r>
      <w:r>
        <w:rPr>
          <w:rFonts w:eastAsia="Times New Roman" w:cs="Times New Roman" w:ascii="Times New Roman" w:hAnsi="Times New Roman"/>
          <w:b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As 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tâncias do Sistema Nacional de Gerenciamento de Recursos Hídricos, no âmbito de suas atribuições, por iniciativa própria ou por demanda de cidadãos e/ou demais entidades representativas da população da bacia em que se encontra o corpo d' água, deverão adotar providências e regulamentações para o cumprimento dessa resolução.</w:t>
      </w:r>
    </w:p>
    <w:p>
      <w:pPr>
        <w:pStyle w:val="Normal"/>
        <w:spacing w:before="0" w:after="22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ab/>
        <w:tab/>
        <w:t>Art. 4</w:t>
      </w:r>
      <w:r>
        <w:rPr>
          <w:rFonts w:eastAsia="Times New Roman" w:cs="Times New Roman" w:ascii="Times New Roman" w:hAnsi="Times New Roman"/>
          <w:b/>
          <w:bCs/>
          <w:strike/>
          <w:color w:val="auto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Web"/>
        <w:spacing w:lineRule="exact" w:line="240" w:before="0" w:after="120"/>
        <w:ind w:left="0" w:right="0" w:firstLine="141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2240" w:h="15840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tu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lang w:val="fr-FR" w:bidi="he-I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1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11:00Z</dcterms:created>
  <dc:creator>SEMPRON</dc:creator>
  <dc:description/>
  <dc:language>en-US</dc:language>
  <cp:lastModifiedBy>67427669649</cp:lastModifiedBy>
  <cp:lastPrinted>2007-04-16T09:24:00Z</cp:lastPrinted>
  <dcterms:modified xsi:type="dcterms:W3CDTF">2007-08-16T19:11:00Z</dcterms:modified>
  <cp:revision>7</cp:revision>
  <dc:subject/>
  <dc:title> </dc:title>
</cp:coreProperties>
</file>